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June 16, 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yor’s Report -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view of Agenda – Additional Resolution – Awarding a contract to the Rodgers Group, LLC to assist in obtaining Chiefs of Police Accreditation.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ames Schulhafer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 – Provisional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an Roth – Personnel Specialist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 Antonelli – City Attorney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u Scaldino – Acting Superintendent of Public Works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 – Construction Code Official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ncy Koblis – Board of Health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xecutive Session I (a motion and a second is needed to go into executive session. The Clerk will read the resolution, with the reasons, first) (if needed)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p time in Mayor’s Office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Negotiations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9"/>
      <w:numFmt w:val="upperLetter"/>
      <w:lvlText w:val="%1."/>
      <w:lvlJc w:val="left"/>
      <w:pPr>
        <w:tabs>
          <w:tab w:val="num" w:pos="0"/>
        </w:tabs>
        <w:ind w:left="15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4:42:00Z</dcterms:created>
  <dc:creator>jbodek</dc:creator>
  <dc:description/>
  <cp:keywords/>
  <dc:language>en-US</dc:language>
  <cp:lastModifiedBy>Joe Bodek</cp:lastModifiedBy>
  <cp:lastPrinted>2015-04-21T11:28:00Z</cp:lastPrinted>
  <dcterms:modified xsi:type="dcterms:W3CDTF">2015-06-16T18:43:00Z</dcterms:modified>
  <cp:revision>6</cp:revision>
  <dc:subject/>
  <dc:title>CONFERENCE MEETING GUIDE</dc:title>
</cp:coreProperties>
</file>